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239"/>
        <w:gridCol w:w="5061"/>
        <w:gridCol w:w="507"/>
        <w:gridCol w:w="5380"/>
      </w:tblGrid>
      <w:tr>
        <w:trPr>
          <w:trHeight w:val="10855" w:hRule="atLeast"/>
        </w:trPr>
        <w:tc>
          <w:tcPr>
            <w:tcW w:w="5115" w:type="dxa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ind w:left="-142" w:right="320"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закон от 12 января 1996 г. N 8-ФЗ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О погребении и похоронном деле"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он Волгоградской области от 3 апреля 2007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6-ОД "О погребении и похоронном деле в            Волгоградской области"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  <w:sz w:val="22"/>
                <w:szCs w:val="22"/>
              </w:rPr>
              <w:t xml:space="preserve">В соответствии с постановлением Администрации Волгоградской области от 22 августа 2016 г. № 472-п (ред. от 23.12.2024 №772-п) "Об утверждении Порядка предоставления социального пособия на погребение и Порядка предоставления и выплаты единовременной материальной помощи на погребение" </w:t>
            </w:r>
            <w:r>
              <w:rPr>
                <w:b/>
                <w:sz w:val="22"/>
                <w:szCs w:val="22"/>
              </w:rPr>
              <w:t>заявителями на получение государственной услуги являютс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bookmarkStart w:id="0" w:name="P69"/>
            <w:bookmarkEnd w:id="0"/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раждане, обратившиеся за социальным пособием на погребени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ршего, не подлежавшего обязательному социальному страхованию на случай временной нетрудоспособности и в связи с материнством на день смерти и не являвшегося пенсионером граждани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случае рождения мертвого ребенка по истечении 154 дней беремен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bookmarkStart w:id="1" w:name="P74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живающие на территории Волгоградской области члены малоимущей семьи умершего или малоимущий одиноко проживающий гражданин, осуществившие погребение умершего за свой счет и обратившиеся за единовременной материальной помощью на погребение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thinThickSmallGap" w:sz="12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документов, необходимых для предоставления государственной услуги:</w:t>
            </w:r>
          </w:p>
          <w:p>
            <w:pPr>
              <w:pStyle w:val="ConsPlusNormal"/>
              <w:jc w:val="center"/>
              <w:rPr/>
            </w:pPr>
            <w:bookmarkStart w:id="2" w:name="P118"/>
            <w:bookmarkEnd w:id="2"/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ля полу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оциального пособия на погребен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явитель представляет:</w:t>
            </w:r>
          </w:p>
          <w:p>
            <w:pPr>
              <w:pStyle w:val="ConsPlusNormal"/>
              <w:numPr>
                <w:ilvl w:val="0"/>
                <w:numId w:val="1"/>
              </w:numPr>
              <w:ind w:left="353" w:firstLine="4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е на предоставление государственной услуги установленной формы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Порядк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и работы по приему граждан в режиме "одного окна" в центрах социальной защиты населения Волгоградской области;  </w:t>
            </w:r>
          </w:p>
          <w:p>
            <w:pPr>
              <w:pStyle w:val="ConsPlusNormal"/>
              <w:numPr>
                <w:ilvl w:val="0"/>
                <w:numId w:val="1"/>
              </w:numPr>
              <w:ind w:left="353" w:firstLine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у о смерти или справку о рождении ребенка (в случае рождения мертвого ребенка по истечении 154 дней беременности), выданную органами записи актов гражданского состояния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353" w:firstLine="4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на обработку персональных данных в случаях и по форме, которые установлены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7 июля 2006 г. N 152-ФЗ "О персональных данных".</w:t>
            </w:r>
          </w:p>
          <w:p>
            <w:pPr>
              <w:pStyle w:val="ConsPlusNormal"/>
              <w:ind w:left="353" w:firstLine="18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даче заявления предъявляется паспорт или иной документ, удостоверяющий личность заявител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ind w:left="353" w:firstLine="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социального пособия на погребение осуществляется по желанию заявителя через кредитную организацию или через организацию федеральной почтовой связи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53" w:firstLine="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одается в территориальный орган Отделения Фонда пенсионного и социального страхования по Волгоградской области заявителем лично или в электронной форме с использованием федеральной государственной информационной системы "Единый портал государственных и муниципальных услуг (функций)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3" w:name="P124"/>
            <w:bookmarkStart w:id="4" w:name="P124"/>
            <w:bookmarkEnd w:id="4"/>
          </w:p>
        </w:tc>
        <w:tc>
          <w:tcPr>
            <w:tcW w:w="507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0" w:type="dxa"/>
            <w:tcBorders>
              <w:top w:val="thinThickSmallGap" w:sz="12" w:space="0" w:color="000000"/>
              <w:right w:val="thickThinSmallGap" w:sz="12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Для назнач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единовременной материальной помощи на погребение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заявитель представляет: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явление о предоставлении материальной помощи, содержащее сведения о составе семьи заявителя по месту его жительства;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кумент, удостоверяющий личность заявителя;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кументы, удостоверяющие личность членов семьи заявителя (не предоставляются малоимущим одиноко проживающим гражданином);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кументы, удостоверяющие личность и полномочия представителя заявителя (в случае подачи заявления представителем заявителя);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видетельство о смерти, выданное компетентными органами иностранного государства, и его нотариально удостоверенный перевод на русский;</w:t>
            </w:r>
          </w:p>
          <w:p>
            <w:pPr>
              <w:pStyle w:val="ConsPlusNormal"/>
              <w:ind w:firstLine="169"/>
              <w:jc w:val="both"/>
              <w:rPr/>
            </w:pPr>
            <w:r>
              <w:rPr>
                <w:sz w:val="18"/>
                <w:szCs w:val="18"/>
              </w:rPr>
              <w:t>-свидетельство о государственной регистрации актов гражданского состояния, выданное компетентными органами иностранного государства, и его нотариально удостоверенный перевод на русский язык (в случае если родственные отношения заявителя с умершим подтверждаются свидетельствами о государственной регистрации актов гражданского состояния, выданными компетентными органами иностранного государства), свидетельство об усыновлении, выданное органами записи актов гражданского состояния или консульскими учреждениями Российской Федерации (в случае если родственные отношения заявителя с умершим подтверждаются свидетельством об усыновлении, выданным органами записи актов гражданского состояния или консульскими учреждениями Российской Федерации);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кументы, подтверждающие затраты, понесенные малоимущей семьей умершего или одиноко проживающим гражданином, осуществившим погребение;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кументы, содержащие сведения о фактически полученных доходах (кроме документов о заработке) каждого члена малоимущей семьей (малоимущего одиноко проживающего гражданина) за последние три месяца, предшествующие месяцу подачи заявления (при наличии таких документов);</w:t>
            </w:r>
          </w:p>
          <w:p>
            <w:pPr>
              <w:pStyle w:val="ConsPlusNormal"/>
              <w:ind w:firstLine="16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квизиты лицевого счета, открытого в кредитной организации (в случае выбора заявителем соответствующего способа получения материальной помощи);</w:t>
            </w:r>
          </w:p>
          <w:p>
            <w:pPr>
              <w:pStyle w:val="ConsPlusNormal"/>
              <w:ind w:firstLine="169"/>
              <w:jc w:val="both"/>
              <w:rPr/>
            </w:pPr>
            <w:r>
              <w:rPr>
                <w:sz w:val="18"/>
                <w:szCs w:val="18"/>
              </w:rPr>
              <w:t xml:space="preserve">-согласие на обработку персональных данных в случаях и по форме, которые установлены Федеральным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27 июля 2006 г. N 152-ФЗ "О персональных данных"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31" w:hRule="atLeast"/>
        </w:trPr>
        <w:tc>
          <w:tcPr>
            <w:tcW w:w="5115" w:type="dxa"/>
            <w:tcBorders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назначения единовременной материальной помощи на погребение заявитель может представлять документы в подлинниках либо в копиях. Документы, представленные в копиях, должны быть заверены в установленном законом порядк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снования для отказа в предоставлении государственной услуг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установление в отношении умершего факта назначения пособия на погребение или предоставления услуг согласно гарантированному перечню услуг по погребени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bookmarkStart w:id="5" w:name="Par58"/>
            <w:bookmarkEnd w:id="5"/>
            <w:r>
              <w:rPr>
                <w:rFonts w:cs="Times New Roman" w:ascii="Times New Roman" w:hAnsi="Times New Roman"/>
              </w:rPr>
              <w:t>-наличие в заявлении недостоверных данны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bookmarkStart w:id="6" w:name="Par59"/>
            <w:bookmarkEnd w:id="6"/>
            <w:r>
              <w:rPr>
                <w:rFonts w:cs="Times New Roman" w:ascii="Times New Roman" w:hAnsi="Times New Roman"/>
              </w:rPr>
              <w:t>-непредставление заявителем документа о смерти, выданного компетентным органом иностранного государства, если в заявлении указано об обращении за выплатой пособия на погребение лица, умершего на территории иностранного государства, смерть которого зарегистрирована компетентным органом иностранного государ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ращение с заявлением по истечении шести месяцев с даты государственной регистрации смер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 ВЫПЛАТ</w:t>
            </w:r>
          </w:p>
          <w:p>
            <w:pPr>
              <w:pStyle w:val="ConsPlusNormal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пособие на погребение</w:t>
            </w:r>
            <w:r>
              <w:rPr>
                <w:sz w:val="22"/>
                <w:szCs w:val="22"/>
              </w:rPr>
              <w:t xml:space="preserve"> выплачивается единовременно в размере 8467,00 рублей.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овременная материальная помощь на погребение </w:t>
            </w:r>
            <w:r>
              <w:rPr>
                <w:sz w:val="22"/>
                <w:szCs w:val="22"/>
              </w:rPr>
              <w:t>выплачивается единовременно в размере 1000,00 рублей.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1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ind w:left="132" w:right="312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ля  получения дополнительной информ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 можете позвони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телефонам 9-38-36, 2-28-40</w:t>
            </w:r>
          </w:p>
          <w:p>
            <w:pPr>
              <w:pStyle w:val="Normal"/>
              <w:ind w:right="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или</w:t>
            </w:r>
          </w:p>
          <w:p>
            <w:pPr>
              <w:pStyle w:val="Normal"/>
              <w:ind w:left="132" w:right="31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и личном обращении  в 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е казенное учреждение «Центр социальной защиты населения по Суровикинскому району»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адресу:</w:t>
            </w:r>
          </w:p>
          <w:p>
            <w:pPr>
              <w:pStyle w:val="Normal"/>
              <w:ind w:left="132" w:right="31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. Суровикино,   Мкр- 2, дом 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рием граждан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8ч.30мин.-17ч.30ми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 с 12ч.00мин.-13ч.00ми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ходные дни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95885</wp:posOffset>
                  </wp:positionV>
                  <wp:extent cx="2752090" cy="1606550"/>
                  <wp:effectExtent l="0" t="0" r="0" b="0"/>
                  <wp:wrapTight wrapText="bothSides">
                    <wp:wrapPolygon edited="0">
                      <wp:start x="-145" y="0"/>
                      <wp:lineTo x="-145" y="21294"/>
                      <wp:lineTo x="21568" y="21294"/>
                      <wp:lineTo x="21568" y="0"/>
                      <wp:lineTo x="-145" y="0"/>
                    </wp:wrapPolygon>
                  </wp:wrapTight>
                  <wp:docPr id="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ем граждан осуществляется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редварительной записи.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исаться можно по телефону: 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-28-40, 9-38-36, 2-28-06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 через сайт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: </w:t>
            </w:r>
            <w:r>
              <w:rPr>
                <w:b/>
                <w:lang w:val="en-US"/>
              </w:rPr>
              <w:t>soc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volgane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0" w:type="dxa"/>
            <w:tcBorders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12"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2805" cy="6858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ое казенное учреждение</w:t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Центр социальной защиты населения по Суровикинскому район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ПОСОБИЕ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/ИЛИ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МАТЕРИАЛЬНАЯ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ГРЕБЕНИЕ»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04140</wp:posOffset>
                  </wp:positionV>
                  <wp:extent cx="3076575" cy="2473325"/>
                  <wp:effectExtent l="0" t="0" r="76200" b="76200"/>
                  <wp:wrapNone/>
                  <wp:docPr id="3" name="1449057283_pogreben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449057283_pogreben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549525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center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center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35BCB1031621197302888B00BFC5374274EB86F9647EC996912F6A10426B73B82C6E61CE3603BF1707A864qE09O" TargetMode="External"/><Relationship Id="rId3" Type="http://schemas.openxmlformats.org/officeDocument/2006/relationships/hyperlink" Target="consultantplus://offline/ref=DC45E75729B35F0A3359D5B191E5D49C69A0AE128D61E45D9B4803D602T3u2O" TargetMode="External"/><Relationship Id="rId4" Type="http://schemas.openxmlformats.org/officeDocument/2006/relationships/hyperlink" Target="consultantplus://offline/ref=2586990FF467F6FC75351165E55EFD6C7E68BCEA0E3B2D33CEC251CA27EBECAC5DFF9390C47C10AE7222D77978H2wFH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47:00Z</dcterms:created>
  <dc:creator>k05a</dc:creator>
  <dc:description/>
  <cp:keywords/>
  <dc:language>en-US</dc:language>
  <cp:lastModifiedBy>k07</cp:lastModifiedBy>
  <cp:lastPrinted>2023-05-12T16:32:00Z</cp:lastPrinted>
  <dcterms:modified xsi:type="dcterms:W3CDTF">2025-02-10T08:20:00Z</dcterms:modified>
  <cp:revision>3</cp:revision>
  <dc:subject/>
  <dc:title/>
</cp:coreProperties>
</file>